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OY’S HONE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 RAW WILDFLOWER HONE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UGHT TO YOU BY LOCAL MICHIGAN BEE’S</w:t>
            </w:r>
          </w:p>
          <w:p>
            <w:pPr>
              <w:pStyle w:val="Normal"/>
              <w:spacing w:before="0" w:after="120"/>
              <w:jc w:val="center"/>
              <w:rPr>
                <w:sz w:val="56"/>
                <w:szCs w:val="56"/>
              </w:rPr>
            </w:pPr>
            <w:r>
              <w:rPr>
                <w:sz w:val="28"/>
                <w:szCs w:val="28"/>
              </w:rPr>
              <w:t>NET WT. 16 OZ (.45 kg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bookmarkStart w:id="0" w:name="Blank_MP1_panel2"/>
            <w:bookmarkEnd w:id="0"/>
            <w:r>
              <w:rPr>
                <w:sz w:val="56"/>
                <w:szCs w:val="56"/>
              </w:rPr>
              <w:t>ROY’S HONE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 RAW WILDFLOWER HONE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UGHT TO YOU BY LOCAL MICHIGAN BEE’S</w:t>
            </w:r>
          </w:p>
          <w:p>
            <w:pPr>
              <w:pStyle w:val="Normal"/>
              <w:spacing w:before="0" w:after="120"/>
              <w:jc w:val="center"/>
              <w:rPr>
                <w:sz w:val="56"/>
                <w:szCs w:val="56"/>
              </w:rPr>
            </w:pPr>
            <w:r>
              <w:rPr>
                <w:sz w:val="28"/>
                <w:szCs w:val="28"/>
              </w:rPr>
              <w:t>NET WT. 16 OZ (.45 kg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1" w:name="Blank_MP1_panel3"/>
                  <w:bookmarkEnd w:id="1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2" w:name="Blank_MP1_panel4"/>
                  <w:bookmarkEnd w:id="2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3" w:name="Blank_MP1_panel5"/>
                  <w:bookmarkEnd w:id="3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4" w:name="Blank_MP1_panel6"/>
                  <w:bookmarkEnd w:id="4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5" w:name="Blank_MP1_panel7"/>
                  <w:bookmarkEnd w:id="5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6" w:name="Blank_MP1_panel8"/>
                  <w:bookmarkEnd w:id="6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040"/>
              <w:gridCol w:w="5040"/>
            </w:tblGrid>
            <w:tr>
              <w:trPr>
                <w:trHeight w:val="2880" w:hRule="exac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bookmarkStart w:id="7" w:name="Blank_MP1_panel10"/>
                  <w:bookmarkEnd w:id="7"/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16 OZ (.45 kg)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>ROY’S HONEY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OCAL RAW WILDFLOWER HONEY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OUGHT TO YOU BY LOCAL MICHIGAN BEE’S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56"/>
                      <w:szCs w:val="56"/>
                    </w:rPr>
                  </w:pPr>
                  <w:r>
                    <w:rPr>
                      <w:sz w:val="28"/>
                      <w:szCs w:val="28"/>
                    </w:rPr>
                    <w:t>NET WT. 32 OZ (.90 kg)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994 PROUGH RD SW SOUTH BOARDMAN MI 4968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LAIMER: PROCESSED IN A FACILITY NOT INSPECTED BY THE DEPARTMENT OF AGRICULTURE &amp; RURAL DEVELOPMENT</w:t>
            </w:r>
          </w:p>
          <w:p>
            <w:pPr>
              <w:pStyle w:val="AveryStyle1"/>
              <w:ind w:left="0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LLY FILTERED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CKAGING PRODUCED IN THE USA</w:t>
            </w:r>
          </w:p>
          <w:p>
            <w:pPr>
              <w:pStyle w:val="AverySty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veryStyle1"/>
              <w:rPr/>
            </w:pPr>
            <w:r>
              <w:rPr>
                <w:sz w:val="18"/>
                <w:szCs w:val="18"/>
              </w:rPr>
              <w:t xml:space="preserve">NORTHERN MICHIGAN BEE CO. </w:t>
            </w:r>
          </w:p>
          <w:p>
            <w:pPr>
              <w:pStyle w:val="AveryStyle1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 PROUGH RD SW SOUTH BOARDMAN MI 4968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0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21:32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Roy</cp:lastModifiedBy>
  <cp:lastPrinted>2022-07-11T13:26:00Z</cp:lastPrinted>
  <dcterms:modified xsi:type="dcterms:W3CDTF">2023-07-20T21:32:00Z</dcterms:modified>
  <cp:revision>2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13-01</vt:lpwstr>
  </property>
</Properties>
</file>